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документов,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еобходимых к заявке на проведение капитального ремонта к ФЗ-18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ТСЖ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Одну-две страницы тех. паспорта</w:t>
      </w:r>
      <w:r>
        <w:rPr>
          <w:sz w:val="22"/>
          <w:szCs w:val="22"/>
        </w:rPr>
        <w:t xml:space="preserve"> многоквартирного дома (где указаны площади, год постройки, кол-во квартир). Если площадь тех. паспорта не соответствует справке ЕРКЦ, приложить ее. Кол-во квартир в тех.паспорте должно совпадать с протоколом, в противном случае прилагается объяснительная. Во всех документах адрес должен быть написан одинаково. Если улица переименована (в паспорте старое название), прикладывается справка БТИ о переименовании или справка отдела культуры АМС г. Владикавказа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ефектный акт</w:t>
      </w:r>
      <w:r>
        <w:rPr>
          <w:sz w:val="22"/>
          <w:szCs w:val="22"/>
        </w:rPr>
        <w:t xml:space="preserve"> (дефектная ведомость объемов работ) обследования технического состояния многоквартирного дома с печатью и подписью членов комиссии и председа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опия свидетельства ТСЖ</w:t>
      </w:r>
      <w:r>
        <w:rPr>
          <w:sz w:val="22"/>
          <w:szCs w:val="22"/>
        </w:rPr>
        <w:t>, где указаны ИНН и ОГРН, заверенная председател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ый и второй листы </w:t>
      </w:r>
      <w:r>
        <w:rPr>
          <w:b/>
          <w:sz w:val="22"/>
          <w:szCs w:val="22"/>
        </w:rPr>
        <w:t>Устава ТСЖ</w:t>
      </w:r>
      <w:r>
        <w:rPr>
          <w:sz w:val="22"/>
          <w:szCs w:val="22"/>
        </w:rPr>
        <w:t>, обязательна страница с адресом МКД, заверенные председател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токол общего собрания о проведении капитального ремонта</w:t>
      </w:r>
      <w:r>
        <w:rPr>
          <w:sz w:val="22"/>
          <w:szCs w:val="22"/>
        </w:rPr>
        <w:t xml:space="preserve"> – на 6-ти страницах. Площади в протоколах и листах регистрации и голосования должны совпадать с тех. паспортом или справкой ЕРКЦ. Указывается площадь квартиры общая жилая (указанная в свидетельстве на право собственности). К нежилым помещениям относятся магазины, учреждения, квартиры, перешедшие в разряд нежилых (но не места общего пользования!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ротоколу первым приложением идет один </w:t>
      </w:r>
      <w:r>
        <w:rPr>
          <w:b/>
          <w:sz w:val="22"/>
          <w:szCs w:val="22"/>
        </w:rPr>
        <w:t>лист регистрации</w:t>
      </w:r>
      <w:r>
        <w:rPr>
          <w:sz w:val="22"/>
          <w:szCs w:val="22"/>
        </w:rPr>
        <w:t xml:space="preserve"> (все те, кто присутствовал на собрании и проголосовал). Далее идут </w:t>
      </w:r>
      <w:r>
        <w:rPr>
          <w:b/>
          <w:sz w:val="22"/>
          <w:szCs w:val="22"/>
        </w:rPr>
        <w:t>листы голосования, 6 листов</w:t>
      </w:r>
      <w:r>
        <w:rPr>
          <w:sz w:val="22"/>
          <w:szCs w:val="22"/>
        </w:rPr>
        <w:t>, по одному к каждому вопросу протокола. Количество подписей в листе регистрации и листах голосования должны совпадать. Голосуют квадратными метрами. Кто «за», ставит свою площадь в графе «за» и расписывается. «Против» и «воздержался» ставят свою площадь в соответствующей графе и также расписываются. Кворум (процент принятия решения) должен быть больше 2/3 от всей площади. Собственники нежилых помещений также участвуют в голосовании. Можно подготовить общий лист голосования с пояснительной запиской (это в случае одинакового голосования по всем вопросам повес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Смета по видам работ</w:t>
      </w:r>
      <w:r>
        <w:rPr>
          <w:sz w:val="22"/>
          <w:szCs w:val="22"/>
        </w:rPr>
        <w:t xml:space="preserve">. Фондом предусмотрен капитальный ремонт внутридомовых инженерных систем – водо-, газо-, электро-, тепло- снабжения с установкой приборов учета, ремонт крыши, ремонт и утепление фасадов, ремонт подвального помещения, ремонт и замена лифтового оборудования. Ремонт подъездов относится к текущему ремонту МКД и не включается в программу. Благоустройство двора также не относится к кап.ремонту. Смета должна быть утверждена протоколом общего собрания. На второй странице протокола необходимо </w:t>
      </w:r>
      <w:r>
        <w:rPr>
          <w:b/>
          <w:sz w:val="22"/>
          <w:szCs w:val="22"/>
        </w:rPr>
        <w:t>правильно и полностью!</w:t>
      </w:r>
      <w:r>
        <w:rPr>
          <w:sz w:val="22"/>
          <w:szCs w:val="22"/>
        </w:rPr>
        <w:t xml:space="preserve"> заполнить строки «вид работ, объем в натуральных показателях и стоимость». Например:</w:t>
      </w:r>
    </w:p>
    <w:p>
      <w:pPr>
        <w:pStyle w:val="Normal"/>
        <w:tabs>
          <w:tab w:val="clear" w:pos="708"/>
          <w:tab w:val="left" w:pos="1260" w:leader="none"/>
        </w:tabs>
        <w:ind w:left="360" w:firstLine="90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емонт крыши – 800 м2 на сумму 420 810 руб.</w:t>
      </w:r>
    </w:p>
    <w:p>
      <w:pPr>
        <w:pStyle w:val="Normal"/>
        <w:ind w:left="360" w:firstLine="900"/>
        <w:jc w:val="both"/>
        <w:rPr/>
      </w:pPr>
      <w:r>
        <w:rPr>
          <w:i/>
          <w:sz w:val="22"/>
          <w:szCs w:val="22"/>
          <w:u w:val="single"/>
        </w:rPr>
        <w:t>ремонт внутридомовых инженерных систем на сумму 3 250 000  руб.</w:t>
      </w:r>
    </w:p>
    <w:p>
      <w:pPr>
        <w:pStyle w:val="Normal"/>
        <w:ind w:left="360" w:firstLine="900"/>
        <w:jc w:val="both"/>
        <w:rPr/>
      </w:pPr>
      <w:r>
        <w:rPr>
          <w:i/>
          <w:sz w:val="22"/>
          <w:szCs w:val="22"/>
          <w:u w:val="single"/>
        </w:rPr>
        <w:t>замена лифтов – 2 шт. на сумму 3 100 300 руб.</w:t>
      </w:r>
    </w:p>
    <w:p>
      <w:pPr>
        <w:pStyle w:val="Normal"/>
        <w:ind w:left="360" w:firstLine="900"/>
        <w:jc w:val="both"/>
        <w:rPr/>
      </w:pPr>
      <w:r>
        <w:rPr>
          <w:i/>
          <w:sz w:val="22"/>
          <w:szCs w:val="22"/>
          <w:u w:val="single"/>
        </w:rPr>
        <w:t>ремонт фасада – 600 м2 на сумму 420 400  руб.</w:t>
      </w:r>
    </w:p>
    <w:p>
      <w:pPr>
        <w:pStyle w:val="Normal"/>
        <w:ind w:left="360" w:firstLine="900"/>
        <w:jc w:val="both"/>
        <w:rPr/>
      </w:pPr>
      <w:r>
        <w:rPr>
          <w:i/>
          <w:sz w:val="22"/>
          <w:szCs w:val="22"/>
          <w:u w:val="single"/>
        </w:rPr>
        <w:t>ремонт подвала – 260 м2на сумму 160 120.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.е. смету надо составить таким образом, чтобы можно было сделать разбивку по видам работ. Локальные сметы объединяют в сводный сметный расчет, куда включаются затраты на составление сметной документации, стоимость экспертизы сметной документации, технический надзор до 1,1%, непредвиденные затраты до 2%, НДС 18% обязателен. Сметная документация составляется в ценах, сложившихся ко времени ее составления. В пояснительной записке к сметной документации содержится информация о месте расположения объекта, перечень сборников и каталогов сметных нормативов, обоснование особенностей определения сметной стоимости работ, в том числе полная информация о примененных коэффициентах, ссылки на нормативы, по которым приняты накладные расходы и сметная прибыль, другие сведения о порядке определения сметной стоимости кап. ремон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адастровый паспорт земельного участка </w:t>
      </w:r>
      <w:r>
        <w:rPr>
          <w:sz w:val="22"/>
          <w:szCs w:val="22"/>
        </w:rPr>
        <w:t>под дом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Расчет размера участия</w:t>
      </w:r>
      <w:r>
        <w:rPr>
          <w:sz w:val="22"/>
          <w:szCs w:val="22"/>
        </w:rPr>
        <w:t xml:space="preserve"> МКД, с разбивкой обязательных 15 процентов пропорционально площади квартир и нежилых помещений, подписанная председателем с печатью ТСЖ. Галочкой необходимо отметить неприватизированные квартиры.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0:00Z</dcterms:created>
  <dc:creator>ВАДИК</dc:creator>
  <dc:description/>
  <cp:keywords/>
  <dc:language>en-US</dc:language>
  <cp:lastModifiedBy>User</cp:lastModifiedBy>
  <cp:lastPrinted>2011-06-06T17:44:00Z</cp:lastPrinted>
  <dcterms:modified xsi:type="dcterms:W3CDTF">2013-04-19T12:57:00Z</dcterms:modified>
  <cp:revision>7</cp:revision>
  <dc:subject/>
  <dc:title>Перечень документов необходимых к заявке на проведение капитального ремонта к ФЗ – 185</dc:title>
</cp:coreProperties>
</file>